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62329192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213971535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65761067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73428771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64706491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47199535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3603350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55573074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13973701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5050693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476103486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019117553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6377260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254341594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20093242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710366247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188937998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724329929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516817148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409348896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22582348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850267744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97637819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061903735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550653092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206460537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277020121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166285965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