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2293505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5232564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8016862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860837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9114888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35074458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72641356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6388764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55276168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89842741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594798470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44607106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04849046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22653251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2034644153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39272865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35598140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62819409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91056628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200682394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957590669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02635423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611045993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446833758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86185511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87513113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237718526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77335800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315407843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319481133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557460349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056734198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379053079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652666579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388586847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98118592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967956140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877945948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