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184805630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972592783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51257668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59331510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42410890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82137069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842484640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39049409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145675273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19344868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62248741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77144707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66344803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78038742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43324336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767011502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924937529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382173613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896310771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489514179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663432185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5554290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376634903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063738086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206314579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1746241964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