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40772936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96769170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9737146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98657731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203892650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89633497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82823202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79530898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13356018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214292217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29793197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934179779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86461563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74862406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40087916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78888551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246968304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2111246802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603704878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358795084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411989907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906456476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0953893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177555572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221217069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658141230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655756737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639335103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411312024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881981813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94543352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710102316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08043899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561149344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68173700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99780628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512315075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