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09225857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4703712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224014877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10378273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9553697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2270861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380177362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628763495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22504450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57344352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80172590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55950650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