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224559430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03836134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82818815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72996146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43211750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49115901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32315179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44526580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60497181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635600485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