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29072516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09280201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825208183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43741568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404436536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32376130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755562418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919987238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470920300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652965300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2104900802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937433891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772328158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