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353687405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6503006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