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969373145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44324844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415881893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577325415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627039841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356402112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593381285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236966483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210614216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2059620125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88814874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84264223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01922344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668693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60264476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395667706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