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09227529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74608297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07494459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53604347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074823882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403607993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74118269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