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05534456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38306919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855373434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764902013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90057798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482744844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