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53744900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04662707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279032852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63215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711830852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210231412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745995157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077226691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493774081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459337057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348160793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550799501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892673151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398263231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568047925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05939684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318555228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