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49578736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657884214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22167855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881087120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60937591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31559215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212292051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133461948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92536628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89863127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57881455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201224429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79474846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384598994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788700327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39518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