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6107600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3349041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0053399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331087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5288909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782109572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434004930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847709225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959130542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812938760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890534254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877037807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