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3911866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5035405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1710091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7925080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9415742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959917854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876331966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021794052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84627127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25028295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728592708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69681404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