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2898345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0078782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9648429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1968480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980443233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466338322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28635120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99746407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