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13753271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2004356088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393936882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878062509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650910691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825120327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550966203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9018929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249048556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74753787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208150303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