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0201607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9983426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1096263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190234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7085046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3689024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82423228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7190456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