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716059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560168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1465969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2622958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545799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327133193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429897476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2137198637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991762482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131520656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266652245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219075295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58152550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05661747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547453019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928131670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415053002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604365450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930419192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47105838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925173761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30158655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846444938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486691154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142594026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44190932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065306930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2061317585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57377838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33626621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662052239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380596270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742259995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658611060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732024376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245696712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264564335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367778025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434397320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409918586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79428701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32499851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030590704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484419643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2031169661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