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44801075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05949131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64816766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8679339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5495220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81874522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274963362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1796222004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1638440155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612443703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644744797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0277883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10790357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2085176753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1581919526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