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540500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4656845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3699702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2955020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6057973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69866754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701914804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22237866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61497876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56924188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