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5858373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2393571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4888821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142658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453651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