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44470726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4852783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5013088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08514885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74646040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191812134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935649478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2121797978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097337529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64775411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1743601739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3635106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62332917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993565840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137756903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