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8383578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0774947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18915873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736723972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9303420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7335599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83202082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83272218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4287213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68984724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34358883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12021567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07649789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28595989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05204858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64545044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77233053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45845292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7659563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1216368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1097386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0371575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91211483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37309091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214734187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015936816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6407486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795190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700711055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3834728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733940146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444210298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372746281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434381881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66763033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831452780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163120288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765313935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358738116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5960024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500245105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016003635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455199296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230385295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355375014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259146865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166949654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293746288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738842037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490904531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43031491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009847244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415950626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37327403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35590499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97961063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286934205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056988939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969973206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61153527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937348509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34755379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357393892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2099088425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82837087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513509314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476418733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398520246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61012738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210914223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219001523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435066344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063709346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559665487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584585945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2142257212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855482458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289327758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338720975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543995140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895443947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338467081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511386295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958069052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889018321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958599301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2050531620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267317998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171421970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1509113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738441100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403447827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67809371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3344096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5405044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19525607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33596525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56115574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68790684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536186798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11003930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624790820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2001092745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485804798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72314268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958901615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26938999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955261884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970312664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357973819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458947618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630450750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911654907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797542037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397547747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613798629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447864543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58726001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400423711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225361602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152152403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935624256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743013517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673057499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519039572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431210514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214694422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2105663150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027970167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611165782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364560268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112896472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55896080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364262611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362441227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29916987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