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81941343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77289182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68180362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14165947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23956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10780033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1233447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67182100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01512371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63848003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958868340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2288465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14297188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3127602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87042307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7535560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30272049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56317391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23548280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58337816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170609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2464325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61684118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136285553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40630622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60892827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055209552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910192721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2051478874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710277421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