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59927769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2555990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53084031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920304021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75829572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3637692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73178505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2755778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48967608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214674514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9820695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64784155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609120414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89198637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37836467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58264343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96608150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67269033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00345540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92992630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80975793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34916427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06204625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991636288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05793412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92248166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386355875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715844275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73722832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917059640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923220901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212180183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327778705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078753853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21747520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872505250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75759460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