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360915735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865573282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1616879288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2066529228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1054218215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190877194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19665642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96561659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1454797464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257032156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174947216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1217683924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1196705107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386230300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431540835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1020747062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817837212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