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267675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9565453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6256812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4896286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1096528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86513343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41921888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32260198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66350600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12714285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378311870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29547316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02319298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29821001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43059662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91394070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8722918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7835217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70625663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28979276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185258476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47710444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946441954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931942347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2283286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377609218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28440288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2910157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022896893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681298910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477695524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153874340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94933549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73719933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057184407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39048727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788580470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806504114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