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404666741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332594013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28717570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87599741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73547005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80816933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98695491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62881943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797337219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65707002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99092082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02639443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210343872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860517379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3755791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566047098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166948862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623775886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888089215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520716362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248438694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08936318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629335866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2025186837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204319122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119332068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