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5514101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24140853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692957903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47036122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41259803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75665794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114071099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429478957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31866781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13401534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705033137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263179935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