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45930007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59685133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233906287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4454083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82441717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107059612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839067361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682116607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03029415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91800800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366773629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20917565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547068502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