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222472496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510115503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984371673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239163808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443859595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688859589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359281022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599917330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223082513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482181706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737213176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706043203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63071955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24368742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733830529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710538029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643570833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309804797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645552664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2124468692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60341586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858372088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1430045822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878341025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455396178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2064856881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177411761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1223264013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163373739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643051844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48752276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1704950536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1675692174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1119374891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2018918660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017787971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1062292602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2090966889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1687162756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1148883588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511527087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531696155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2013033565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2076156158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1688166423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952783253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426129974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526398821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700410011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244093803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900710335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635791084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1260947419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2002042752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2069489849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626553096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631832184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200811303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1929327032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1159460151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662381415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873638352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