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424229920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1361677101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519969726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515008760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1561512072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6027479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1115972310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161942449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574243247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75406224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815512509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1189650491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89557761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924403766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754710189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1096687587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97162358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1639996539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541693190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575725834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130606089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885556650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821611893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375968081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279903131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174607308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725485148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472208435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633146027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889021488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338611097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1654543647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094613243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762112734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314781647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1518185153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1806519976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931274931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843775363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278917646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1995976622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689945707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1746162982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954786049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9829664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773064029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