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97400033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1011246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5643846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49538161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98591368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631299118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