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956497596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02594261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