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533887515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938755392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972020688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403384292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781564992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919075334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1901924466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565318195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47138536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858194856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598829532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083196899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145564368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66215344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575063829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151041683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