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13862426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1509069345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860048057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77412809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