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37962735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620729210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97662047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530749851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3678153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58774375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56345199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321326105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21321443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86681839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2688773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89395896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851227589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901464015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524364331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83418439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