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5484254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1381572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6164344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7528321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4186989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892094899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844811608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23543385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796741197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662308049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988894467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432291187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