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9610590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2017924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4871008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7238179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117628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610946445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395979958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159498892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627098281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213589987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558412856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290738336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