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0111575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8620925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8922518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84110379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348739695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892050868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345873122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36287034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