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840596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2634987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66945780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87718321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968807452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010316135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259441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39409466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75233051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622733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00907052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