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42797199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392416671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2118021023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92028569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817832348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613989419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568225349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40515879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56358174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732804893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70638681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