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7091456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9977598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0385002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3428404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0690170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27115867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70731864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209002133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