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59049366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62123021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6446768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33309383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780540941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1115467465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759230459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608725884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5-08-28T12:20:00Z</cp:lastPrinted>
  <dcterms:modified xsi:type="dcterms:W3CDTF">2005-08-31T10:07:00Z</dcterms:modified>
  <cp:revision>38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