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9568427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1800678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4229406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3079099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8337435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371665239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963370985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466841374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553872547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627035153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2072106562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989935365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492991776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87743604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613049254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557192861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243131834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078793002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783957817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711945006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764524494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820104723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658576080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80874068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711553624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730858967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34288805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832831601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366914726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204430982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477825714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900870231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107987827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2114992406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210332349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751690373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668081581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611472973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723809311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451643982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2056011550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270944829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400190372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1005697428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296412504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