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0497250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14272334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483197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781574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8119871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213017718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2140386981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116184921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37312046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76896196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