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5900606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993274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61536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6554826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0543343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