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12336420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99545253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9236816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2511844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1511399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70369185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440084998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928668305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51019902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1570980252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156679013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27846702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209417953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177143980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46794098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