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13919222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27751830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572984718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0007881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8269489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53661471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5808515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861790679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688111105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53754504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5284500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5320107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3873397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56179806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18131763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755780694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641919281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93295978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3409308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93359035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68400992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24399827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398950964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28018363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901788309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686584246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559996582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95680430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49929690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585378276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186238687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29626236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813886932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803189955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185898436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523609462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357651333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1757648108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308287591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17965915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3527157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92123931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2611665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906448197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293829149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315137829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652416522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448172941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58216582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2123965652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656120927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775179068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074954882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421430554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54270368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721053330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186476669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294055931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711618785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957076513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74825141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2688791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735164061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207698686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366027414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497517037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88850222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409765868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54393193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30858476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606648600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38229525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827864352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01730292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22094237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90427183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2076935617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866778031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69998643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90845918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839689818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013401822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077763237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46387736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947244984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859403004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83480239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7614160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510639969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493598636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323564883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79572386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47971523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429510012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084838691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167337913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663955995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58348494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666316019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728352644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397603484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696935302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653281605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34713996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90494643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818724392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714418140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84313433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503402645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2030020496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285377996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174991890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37374262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03172831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010144034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573162136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385107537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058058836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328650703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248071249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998246581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487634512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31301791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339863253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964523239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566872454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460408006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293382855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20926697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207024441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546949883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2115263045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845730502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436054498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504663380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989983708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